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9 : PLATRERIE / ISOLATION / PLAFONDS SUSPENDU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9 : </w:t>
      </w:r>
      <w:r>
        <w:rPr>
          <w:rFonts w:cs="Calibri" w:ascii="Calibri" w:hAnsi="Calibri"/>
          <w:b/>
          <w:bCs/>
          <w:sz w:val="28"/>
          <w:szCs w:val="28"/>
        </w:rPr>
        <w:t>PLATRERIE / ISOLATION / PLAFONDS SUSPENDU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884416796"/>
      <w:bookmarkStart w:id="1" w:name="__Fieldmark__0_3884416796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884416796"/>
      <w:bookmarkStart w:id="3" w:name="__Fieldmark__1_3884416796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LATRERIE / ISOLATION / PLAFONDS SUSPENDUS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09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2:00:00Z</dcterms:modified>
  <cp:revision>92</cp:revision>
  <dc:subject/>
  <dc:title>ACTE D'ENGAGEMENT</dc:title>
</cp:coreProperties>
</file>